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  <w:r>
        <w:rPr>
          <w:sz w:val="72"/>
          <w:szCs w:val="72"/>
        </w:rPr>
        <w:t>The Quadrilateral Family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269875</wp:posOffset>
                </wp:positionV>
                <wp:extent cx="808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y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1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y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542760"/>
                          <a:chOff x="0" y="0"/>
                          <a:chExt cx="54856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194256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9136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adrilat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08556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t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78.95pt" coordorigin="0,0" coordsize="8639,5579">
                <v:rect id="shape_0" stroked="f" o:allowincell="f" style="position:absolute;left:0;top:0;width:86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8;top:3059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qu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143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adrilater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48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tang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2629080"/>
                            <a:ext cx="45648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599480"/>
                            <a:ext cx="799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homb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3012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llel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8;top:4140;width:718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2519;width:12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homb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52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llel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3503930</wp:posOffset>
                </wp:positionV>
                <wp:extent cx="923290" cy="316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pezo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95pt;mso-wrap-distance-left:9.05pt;mso-wrap-distance-right:9.05pt;mso-wrap-distance-top:0pt;mso-wrap-distance-bottom:0pt;margin-top:275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pez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Polyg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16:00Z</dcterms:created>
  <dc:creator>301894</dc:creator>
  <dc:description/>
  <cp:keywords/>
  <dc:language>en-US</dc:language>
  <cp:lastModifiedBy>301894</cp:lastModifiedBy>
  <dcterms:modified xsi:type="dcterms:W3CDTF">2008-05-12T16:48:00Z</dcterms:modified>
  <cp:revision>1</cp:revision>
  <dc:subject/>
  <dc:title>   The Quadrilateral Family</dc:title>
</cp:coreProperties>
</file>